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5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7.25pt" filled="f" o:ole="">
                  <v:imagedata r:id="rId5" o:title=""/>
                </v:shape>
                <o:OLEObject Type="Embed" ProgID="" ShapeID="ole_rId4" DrawAspect="Content" ObjectID="_212572056" r:id="rId4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44475" cy="34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81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limited understanding of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limited understanding of the uses of the SOLO Taxonom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a tool for showing stages of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not using the SOLO Taxonomy in my teaching/learning program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based on observed evidence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in my plan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creating rubrics for learning with my students based on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enable them to formatively assess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also using the SOLO Taxonomy for students’ Summative assess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with students enabling them to articulate their level of learning and “where to next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provide feedback to students and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for students to see the progressions/connections in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, as a teacher, know tha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identify the links for integrated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create targets/expectations across curriculum a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ies to communicate student achievement to other agenci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information gathered from SOLO Taxonomies to organize content into a coherent who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1:50:00Z</dcterms:created>
  <dc:creator>Educator</dc:creator>
  <dc:description/>
  <cp:keywords/>
  <dc:language>en-US</dc:language>
  <cp:lastModifiedBy>Educator</cp:lastModifiedBy>
  <dcterms:modified xsi:type="dcterms:W3CDTF">2009-03-05T02:16:00Z</dcterms:modified>
  <cp:revision>5</cp:revision>
  <dc:subject/>
  <dc:title> </dc:title>
</cp:coreProperties>
</file>